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The Hindenburg </w:t>
      </w:r>
      <w:r>
        <w:rPr>
          <w:rFonts w:cs="Times New Roman" w:ascii="Times New Roman" w:hAnsi="Times New Roman"/>
        </w:rPr>
        <w:t xml:space="preserve">by Patrick O’Brie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arning Contrac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is learning contract covers your in-depth investigation of the book </w:t>
      </w:r>
      <w:r>
        <w:rPr>
          <w:rFonts w:cs="Times New Roman" w:ascii="Times New Roman" w:hAnsi="Times New Roman"/>
          <w:i/>
        </w:rPr>
        <w:t xml:space="preserve">The Hindenburg </w:t>
      </w:r>
      <w:r>
        <w:rPr>
          <w:rFonts w:cs="Times New Roman" w:ascii="Times New Roman" w:hAnsi="Times New Roman"/>
        </w:rPr>
        <w:t>as well as products you will create. Check off each box once you have completed an activi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equired Activities: Due date: 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 5 percentage points will be deducted for each day your activities/projects are lat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key vocabulary and concepts from the selection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You may play any of the following games: Matching, Hangman, Unscrambl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and/or Crossword 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hyperlink r:id="rId2">
        <w:r>
          <w:rPr>
            <w:rStyle w:val="InternetLink"/>
            <w:rFonts w:cs="Times New Roman" w:ascii="Times New Roman" w:hAnsi="Times New Roman"/>
          </w:rPr>
          <w:t>http://www.studystack.com/menu-227415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 xml:space="preserve">  Play Jeopardy at </w:t>
      </w:r>
      <w:hyperlink r:id="rId3">
        <w:r>
          <w:rPr>
            <w:rStyle w:val="InternetLink"/>
            <w:rFonts w:cs="Times New Roman" w:ascii="Times New Roman" w:hAnsi="Times New Roman"/>
          </w:rPr>
          <w:t>http://jeopardylabs.com/play/3-century-womanhindenburg</w:t>
        </w:r>
      </w:hyperlink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your partner read about the origin, history, and disaster of the Hindenburg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hare a computer to investigate the following websites. Each partner will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have their own set of note cards on which to take notes. The note car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should be labeled as follows: origin, history, and disast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iscuss the facts you’ve recorded on your note-taking cards with your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ner to be sure you both understand them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</w:rPr>
              <w:t>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hen Complete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e and Web Page Address (URL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ships: A Hindenburg and Zeppelin History S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airships.net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" w:ascii="Times" w:hAnsi="Times"/>
                <w:bCs/>
                <w:szCs w:val="48"/>
              </w:rPr>
              <w:t>LZ-129 Hindenbur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ciderpresspottery.com/ZLA/greatzeps/german/Hindenburg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ndenburg (German airship)—Britannica Online Encycloped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www.britannica.com/EBchecked/topic/266218/Hindenbu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3.  Expository Writing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dependently write a 5 paragraph expository writing. It must include an   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ntroduction, body paragraph one: origin of the Hindenburg, body paragraph 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wo: history of the Hindenburg, body paragraph three: disaster of the Hindenburg, and a conclusion. 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tach your expository writing after you complete it.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58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761"/>
        <w:gridCol w:w="2761"/>
        <w:gridCol w:w="2498"/>
        <w:gridCol w:w="2340"/>
        <w:gridCol w:w="1260"/>
      </w:tblGrid>
      <w:tr>
        <w:trPr>
          <w:trHeight w:val="83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xpository Writing on Microsoft Wor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4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ADVANCED 100%-92%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>
                <w:rStyle w:val="StrongEmphasis"/>
                <w:b w:val="false"/>
                <w:b w:val="false"/>
                <w:szCs w:val="21"/>
              </w:rPr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3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PROFICIENT 91%-80%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2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BASIC 79%-6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1</w:t>
            </w:r>
          </w:p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Cs w:val="21"/>
              </w:rPr>
              <w:t>BELOW BASIC 64% and Bel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iCs/>
                <w:szCs w:val="21"/>
              </w:rPr>
              <w:t>0</w:t>
            </w:r>
          </w:p>
        </w:tc>
      </w:tr>
      <w:tr>
        <w:trPr>
          <w:trHeight w:val="30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style4"/>
              <w:tabs>
                <w:tab w:val="clear" w:pos="720"/>
                <w:tab w:val="left" w:pos="-1200" w:leader="none"/>
              </w:tabs>
              <w:spacing w:before="280" w:after="0"/>
              <w:rPr>
                <w:b/>
                <w:b/>
                <w:i/>
                <w:i/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 xml:space="preserve">Focus: </w:t>
            </w:r>
            <w:r>
              <w:rPr>
                <w:rStyle w:val="StrongEmphasis"/>
                <w:iCs/>
                <w:szCs w:val="21"/>
              </w:rPr>
              <w:t>Tell of the origin, history, and disaster surrounding the Hindenburg. Evidence of topic, task, and audience are noted. A clear and consistent position is maintained</w:t>
            </w:r>
            <w:r>
              <w:rPr>
                <w:rStyle w:val="StrongEmphasis"/>
                <w:b w:val="false"/>
                <w:i/>
                <w:iCs/>
                <w:szCs w:val="21"/>
              </w:rPr>
              <w:t>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sharp, distinct controlling point presented as a position and made convincing through a clear, thoughtful, and substantiated argument with evident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5 out of 5 paragraphs: introduction, body paragraph one/ Origin, body paragraph two/ History, body paragraph three/ Disaster, and conclusion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a clear controlling point presented as a position and made convincing through a credible and substantiated argument with general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4 out of 5 paragraphs: introduction, body paragraph one/ Origin, body paragraph two/ History, body paragraph three/ Disaster, and conclus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vague evidence of a controlling point presented as a position that lacks a credible and or substantiated argument with an inconsistent awareness of task and audienc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n 3 out of 5 paragraphs: introduction, body paragraph one/ Origin, body paragraph two/ History, body paragraph three/ Disaster, and conclus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szCs w:val="21"/>
              </w:rPr>
              <w:t>There is little or no evidence of a controlling point presented as a position that lacks a credible and/or substantiated argument with minimal awareness of task and audience in 4 or more paragraphs: introduction, body paragraph one/ Origin, body paragraph two/ History, body paragraph three/ Disaster, and conclus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Assignment not submitted</w:t>
            </w:r>
          </w:p>
        </w:tc>
      </w:tr>
      <w:tr>
        <w:trPr>
          <w:trHeight w:val="216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ntent: The expository includes specific details and uses examples and reasons to support your idea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iCs/>
                <w:sz w:val="18"/>
                <w:szCs w:val="21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There is substantial, relevant, and illustrative content that demonstrates a clear understanding of the purpose. Details, examples, and reasons appear in 5 out of 5 paragraphs.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 xml:space="preserve">There is adequate, specific, and/or illustrative content that demonstrates an understanding of the purpose. Details, examples, and reasons appear in 4 out of 5 paragraphs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inadequate, vague content that demonstrates a weak understanding of the purpose. Details, examples, and reasons appear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Cs w:val="21"/>
              </w:rPr>
            </w:pPr>
            <w:r>
              <w:rPr>
                <w:sz w:val="24"/>
                <w:szCs w:val="21"/>
              </w:rPr>
              <w:t>There is minimal evidence of content that demonstrate a lack of understanding of the purpose. No details, examples, and reasons appear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Organization: The expository piece uses transitions to form a logical organization with an obvious introduction, body and conclusio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effective organizational strategies and structures, such as logical order, varied sentence starters, and transitions, to develop a  purposeful presentation of content in 5 out of 5 paragraph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are organizational strategies and structures, such as logical order, varied sentence starters, and transitions, to develop a sufficient presentation of content in 4 out of 5 paragraph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inconsistent organizational strategies and structures, such as logical order, varied sentence starters, and transitions, to develop an inadequate presentation of content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little or no evidence of organizational strategies and structures, such as logical order, varied sentence starters, and transitions, to develop an insufficient presentation of content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Style: The expository piece uses a variety of well-constructed complete sentences and figurative language to help exemplify the readers’ understanding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precise control of language, stylistic techniques, and sentence structures that creates a consistent and effective tone in 5 out of 5 paragraph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is appropriate control of language, stylistic techniques, and sentence structures that creates a consistent tone in 4 out of 5 paragraph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a limited control of language and sentence structures that create interference with tone in 3 out of 5 paragraph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is minimal control of language and sentence structures that creates an inconsistent tone in 4 or more paragraph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Conventions: The persuasive letter uses proper grammar, spelling, and punctuation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0-2 errors in conventions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here are 3-4 errors in convention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5-6 errors in conven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re are 7 or more errors in conventi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  <w:tr>
        <w:trPr>
          <w:trHeight w:val="258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Technology Integratio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n expository piece and included BOTH an image downloaded from the Internet and an original image created using Paint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sed Microsoft Word to create an expository piece and included ONE of the following: an image downloaded from the Internet or an original image created using Pai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n expository piece and included ONLY clip art imag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sed Microsoft Word to create an expository piece, but included ZERO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20"/>
                <w:tab w:val="left" w:pos="-1200" w:leader="none"/>
              </w:tabs>
              <w:spacing w:before="28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Assignment not submit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hoice of Learning Activiti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Due date: 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 5 percentage points will be deducted for each day your activities/projects are late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hoose one option from the chart below to continue your in-depth study of the Hindenburg.</w:t>
      </w:r>
    </w:p>
    <w:p>
      <w:pPr>
        <w:pStyle w:val="ListParagraph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243"/>
        <w:gridCol w:w="5030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Be a Writer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Be an Artist!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Be a Scientist!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Listen to “Radio Days-Hindenburg”</w:t>
            </w:r>
          </w:p>
          <w:p>
            <w:pPr>
              <w:pStyle w:val="ListParagraph"/>
              <w:ind w:left="0" w:hanging="0"/>
              <w:rPr/>
            </w:pPr>
            <w:hyperlink r:id="rId7">
              <w:r>
                <w:rPr>
                  <w:rStyle w:val="InternetLink"/>
                </w:rPr>
                <w:t>http://www.otr.com/hindenburg.shtml</w:t>
              </w:r>
            </w:hyperlink>
          </w:p>
          <w:p>
            <w:pPr>
              <w:pStyle w:val="ListParagraph"/>
              <w:ind w:left="0" w:hanging="0"/>
              <w:rPr/>
            </w:pPr>
            <w:r>
              <w:rPr/>
              <w:t xml:space="preserve">Use Microsoft Publisher to write a newspaper article about the Hindenburg disaster as if you were an eyewitness.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Use Hindenburg statistics:</w:t>
            </w:r>
          </w:p>
          <w:p>
            <w:pPr>
              <w:pStyle w:val="ListParagraph"/>
              <w:ind w:left="0" w:hanging="0"/>
              <w:rPr/>
            </w:pPr>
            <w:hyperlink r:id="rId8">
              <w:r>
                <w:rPr>
                  <w:rStyle w:val="InternetLink"/>
                </w:rPr>
                <w:t>http://www.airships.net/hindenburg/size-speed</w:t>
              </w:r>
            </w:hyperlink>
          </w:p>
          <w:p>
            <w:pPr>
              <w:pStyle w:val="ListParagraph"/>
              <w:ind w:left="0" w:hanging="0"/>
              <w:rPr/>
            </w:pPr>
            <w:r>
              <w:rPr/>
              <w:t>and any medium you desire to create a scale model of the famous Hindenburg dirigible 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View HowStuffWorks Videos "MythBusters: Blimp Burn" </w:t>
            </w:r>
          </w:p>
          <w:p>
            <w:pPr>
              <w:pStyle w:val="ListParagraph"/>
              <w:ind w:left="0" w:hanging="0"/>
              <w:rPr/>
            </w:pPr>
            <w:hyperlink r:id="rId9">
              <w:r>
                <w:rPr>
                  <w:rStyle w:val="InternetLink"/>
                </w:rPr>
                <w:t>http://videos.howstuffworks.com/discovery/6515-mythbusters-blimp-burn-video.htm</w:t>
              </w:r>
            </w:hyperlink>
          </w:p>
          <w:p>
            <w:pPr>
              <w:pStyle w:val="ListParagraph"/>
              <w:ind w:left="0" w:hanging="0"/>
              <w:rPr/>
            </w:pPr>
            <w:r>
              <w:rPr/>
              <w:t>Create a podcast telling other young scientists your opinion as to why the Hindenburg disaster occurred. ***I don’t think I should need to say this, BUT do not EVER try to duplicate this experiment at home!**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itizenship and Work Hab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agree to the following learning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mbria"/>
        </w:rPr>
        <w:t xml:space="preserve">  </w:t>
      </w:r>
      <w:r>
        <w:rPr/>
        <w:t>I agree to follow the school “W.O.R.K.S.” rules throughout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mbria"/>
        </w:rPr>
        <w:t xml:space="preserve">  </w:t>
      </w:r>
      <w:r>
        <w:rPr/>
        <w:t>I agree to complete my work on time. Due da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ebdings" w:cs="Webdings" w:ascii="Webdings" w:hAnsi="Webdings"/>
        </w:rPr>
        <w:t></w:t>
      </w:r>
      <w:r>
        <w:rPr>
          <w:rFonts w:cs="Cambria"/>
        </w:rPr>
        <w:t xml:space="preserve">  </w:t>
      </w:r>
      <w:r>
        <w:rPr/>
        <w:t>I agree to do my personal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Signature: ______________________________________________________ Parent’s Initials: ____________ Da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Signature: ______________________________________________________ Date: 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style4">
    <w:name w:val="style3 style4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41">
    <w:name w:val="style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stack.com/menu-227415" TargetMode="External"/><Relationship Id="rId3" Type="http://schemas.openxmlformats.org/officeDocument/2006/relationships/hyperlink" Target="http://jeopardylabs.com/play/3-century-womanhindenburg" TargetMode="External"/><Relationship Id="rId4" Type="http://schemas.openxmlformats.org/officeDocument/2006/relationships/hyperlink" Target="http://www.airships.net/" TargetMode="External"/><Relationship Id="rId5" Type="http://schemas.openxmlformats.org/officeDocument/2006/relationships/hyperlink" Target="http://www.ciderpresspottery.com/ZLA/greatzeps/german/Hindenburg.html" TargetMode="External"/><Relationship Id="rId6" Type="http://schemas.openxmlformats.org/officeDocument/2006/relationships/hyperlink" Target="http://www.britannica.com/EBchecked/topic/266218/Hindenburg" TargetMode="External"/><Relationship Id="rId7" Type="http://schemas.openxmlformats.org/officeDocument/2006/relationships/hyperlink" Target="http://www.otr.com/hindenburg.shtml" TargetMode="External"/><Relationship Id="rId8" Type="http://schemas.openxmlformats.org/officeDocument/2006/relationships/hyperlink" Target="http://www.airships.net/hindenburg/size-speed" TargetMode="External"/><Relationship Id="rId9" Type="http://schemas.openxmlformats.org/officeDocument/2006/relationships/hyperlink" Target="http://videos.howstuffworks.com/discovery/6515-mythbusters-blimp-burn-video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1:54:00Z</dcterms:created>
  <dc:creator>Teacher Teacher</dc:creator>
  <dc:description/>
  <cp:keywords/>
  <dc:language>en-US</dc:language>
  <cp:lastModifiedBy>Teacher Teacher</cp:lastModifiedBy>
  <dcterms:modified xsi:type="dcterms:W3CDTF">2010-06-22T01:54:00Z</dcterms:modified>
  <cp:revision>2</cp:revision>
  <dc:subject/>
  <dc:title/>
</cp:coreProperties>
</file>