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ebecca Fox’s Jeopardy Questions and Answ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me directions are given on the first slide of the Power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 What is a niche?</w:t>
      </w:r>
    </w:p>
    <w:p>
      <w:pPr>
        <w:pStyle w:val="Normal"/>
        <w:rPr/>
      </w:pPr>
      <w:r>
        <w:rPr>
          <w:b/>
          <w:bCs/>
        </w:rPr>
        <w:t>A specific way of living and eating unique to a species is a nich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 What is a carnivore?</w:t>
      </w:r>
    </w:p>
    <w:p>
      <w:pPr>
        <w:pStyle w:val="Normal"/>
        <w:rPr/>
      </w:pPr>
      <w:r>
        <w:rPr>
          <w:rFonts w:cs="Cambria"/>
          <w:b/>
          <w:bCs/>
        </w:rPr>
        <w:t xml:space="preserve"> </w:t>
      </w:r>
      <w:r>
        <w:rPr>
          <w:b/>
          <w:bCs/>
        </w:rPr>
        <w:t>A consumer that eats only meat is a carniv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 What is a decomposer?</w:t>
      </w:r>
    </w:p>
    <w:p>
      <w:pPr>
        <w:pStyle w:val="Normal"/>
        <w:rPr/>
      </w:pPr>
      <w:r>
        <w:rPr>
          <w:b/>
          <w:bCs/>
        </w:rPr>
        <w:t>A specific kind of consumer that feeds on dead and decaying plants and animals is a decompos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What is an omnivore?</w:t>
      </w:r>
    </w:p>
    <w:p>
      <w:pPr>
        <w:pStyle w:val="Normal"/>
        <w:rPr/>
      </w:pPr>
      <w:r>
        <w:rPr>
          <w:b/>
          <w:bCs/>
        </w:rPr>
        <w:t>Most humans are this kind of consumer. Omnivores eat both plants and anim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 What is the Su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giver of all life energy is the Su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What is a climax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peak of a story’s action is its clima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What is allitera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ter Piper picked a peck of pickled peppers is an example of an alliteration, for it has repeated consonant sou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 What is a simi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 cold as ice is a simile, because it compares two nouns using the word 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 What is the author’s purpos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reason an author writes a specific piece is the author’s purpose: to inform, to entertain, to instruct, and to persua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 What is a graphic sourc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photograph, drawing, or chart that accompanies a text is a graphic sour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 What is a quotie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quotient is the answer to a division probl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 What is 120 inches when converted to feet? (See word problem on slide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inches = 10 f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 What is an obtuse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riangle with an angle that measures more than 180 degrees is an obtuse triang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 What are perpendicular lin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pair of lines that intersect to form right angles are perpendicular li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 What is a prime numb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number that has but two factors one and itself is a prime nu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 What is the Equato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line of latitude located at zero degrees latitude is the Equat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 What is the Pacific Ocea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ocean located off the coast of California is the Pacific Oce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 What is a mes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high flat mountain with steep sides is a me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 What is the mouth of a riv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nd of a river is its mou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 What is the Missouri Riv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Missouri River is the longest river in North Americ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 What is a nou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noun is a person, place, thing, or ide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 What is an adverb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 adverb is a word that answers where, when, how, and to what extent about a ver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 What is an adjectiv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word that answers: what kind, which one, and how many about a noun is an adject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 What are prepositi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m, to, near, beneath, above, and below are examples of preposi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 What are conjuncti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d, but, and or are conjun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 What is circumferenc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distance around a circle is its circumferen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1:28:00Z</dcterms:created>
  <dc:creator>Teacher Teacher</dc:creator>
  <dc:description/>
  <cp:keywords/>
  <dc:language>en-US</dc:language>
  <cp:lastModifiedBy>Teacher Teacher</cp:lastModifiedBy>
  <dcterms:modified xsi:type="dcterms:W3CDTF">2010-06-22T01:28:00Z</dcterms:modified>
  <cp:revision>2</cp:revision>
  <dc:subject/>
  <dc:title/>
</cp:coreProperties>
</file>