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58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761"/>
        <w:gridCol w:w="2761"/>
        <w:gridCol w:w="2498"/>
        <w:gridCol w:w="2340"/>
        <w:gridCol w:w="1260"/>
      </w:tblGrid>
      <w:tr>
        <w:trPr>
          <w:trHeight w:val="83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Persuasive Letter to Bee Haters of the World Created on Microsoft Word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3style4"/>
              <w:tabs>
                <w:tab w:val="clear" w:pos="720"/>
                <w:tab w:val="left" w:pos="-1200" w:leader="none"/>
              </w:tabs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Cs w:val="21"/>
              </w:rPr>
              <w:t>4</w:t>
            </w:r>
          </w:p>
          <w:p>
            <w:pPr>
              <w:pStyle w:val="Style3style4"/>
              <w:tabs>
                <w:tab w:val="clear" w:pos="720"/>
                <w:tab w:val="left" w:pos="-1200" w:leader="none"/>
              </w:tabs>
              <w:jc w:val="center"/>
              <w:rPr/>
            </w:pPr>
            <w:r>
              <w:rPr>
                <w:rStyle w:val="StrongEmphasis"/>
                <w:b w:val="false"/>
                <w:szCs w:val="21"/>
              </w:rPr>
              <w:t>ADVANCED 100%-92%</w:t>
            </w:r>
          </w:p>
          <w:p>
            <w:pPr>
              <w:pStyle w:val="Style3style4"/>
              <w:tabs>
                <w:tab w:val="clear" w:pos="720"/>
                <w:tab w:val="left" w:pos="-1200" w:leader="none"/>
              </w:tabs>
              <w:spacing w:before="280" w:after="0"/>
              <w:jc w:val="center"/>
              <w:rPr>
                <w:rStyle w:val="StrongEmphasis"/>
                <w:b w:val="false"/>
                <w:b w:val="false"/>
                <w:szCs w:val="21"/>
              </w:rPr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3style4"/>
              <w:tabs>
                <w:tab w:val="clear" w:pos="720"/>
                <w:tab w:val="left" w:pos="-1200" w:leader="none"/>
              </w:tabs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Cs w:val="21"/>
              </w:rPr>
              <w:t>3</w:t>
            </w:r>
          </w:p>
          <w:p>
            <w:pPr>
              <w:pStyle w:val="Style3style4"/>
              <w:tabs>
                <w:tab w:val="clear" w:pos="720"/>
                <w:tab w:val="left" w:pos="-1200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Cs w:val="21"/>
              </w:rPr>
              <w:t>PROFICIENT 91%-80%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3style4"/>
              <w:tabs>
                <w:tab w:val="clear" w:pos="720"/>
                <w:tab w:val="left" w:pos="-1200" w:leader="none"/>
              </w:tabs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Cs w:val="21"/>
              </w:rPr>
              <w:t>2</w:t>
            </w:r>
          </w:p>
          <w:p>
            <w:pPr>
              <w:pStyle w:val="Style3style4"/>
              <w:tabs>
                <w:tab w:val="clear" w:pos="720"/>
                <w:tab w:val="left" w:pos="-1200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Cs w:val="21"/>
              </w:rPr>
              <w:t>BASIC 79%-65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3style4"/>
              <w:tabs>
                <w:tab w:val="clear" w:pos="720"/>
                <w:tab w:val="left" w:pos="-1200" w:leader="none"/>
              </w:tabs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Cs w:val="21"/>
              </w:rPr>
              <w:t>1</w:t>
            </w:r>
          </w:p>
          <w:p>
            <w:pPr>
              <w:pStyle w:val="Style3style4"/>
              <w:tabs>
                <w:tab w:val="clear" w:pos="720"/>
                <w:tab w:val="left" w:pos="-1200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Cs w:val="21"/>
              </w:rPr>
              <w:t>BELOW BASIC 64% and Belo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3style4"/>
              <w:tabs>
                <w:tab w:val="clear" w:pos="720"/>
                <w:tab w:val="left" w:pos="-1200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iCs/>
                <w:szCs w:val="21"/>
              </w:rPr>
              <w:t>0</w:t>
            </w:r>
          </w:p>
        </w:tc>
      </w:tr>
      <w:tr>
        <w:trPr>
          <w:trHeight w:val="300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style4"/>
              <w:tabs>
                <w:tab w:val="clear" w:pos="720"/>
                <w:tab w:val="left" w:pos="-1200" w:leader="none"/>
              </w:tabs>
              <w:spacing w:before="280" w:after="0"/>
              <w:rPr>
                <w:b/>
                <w:b/>
                <w:i/>
                <w:i/>
                <w:sz w:val="18"/>
                <w:szCs w:val="21"/>
              </w:rPr>
            </w:pPr>
            <w:r>
              <w:rPr>
                <w:b/>
                <w:bCs/>
                <w:szCs w:val="21"/>
              </w:rPr>
              <w:t>Focus:</w:t>
            </w:r>
            <w:r>
              <w:rPr>
                <w:b/>
                <w:iCs/>
                <w:szCs w:val="21"/>
              </w:rPr>
              <w:t xml:space="preserve"> </w:t>
            </w:r>
            <w:r>
              <w:rPr>
                <w:rStyle w:val="StrongEmphasis"/>
                <w:iCs/>
                <w:szCs w:val="21"/>
              </w:rPr>
              <w:t>The letter is based on convincing Bee Haters to value bees and their roles in the ecosystems of the world. Evidence of topic, task, and audience are noted. A clear and consistent position is maintained</w:t>
            </w:r>
            <w:r>
              <w:rPr>
                <w:rStyle w:val="StrongEmphasis"/>
                <w:b w:val="false"/>
                <w:i/>
                <w:iCs/>
                <w:szCs w:val="21"/>
              </w:rPr>
              <w:t>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There is a sharp, distinct controlling point presented as a position and made convincing through a clear, thoughtful, and substantiated argument with evident awareness of task and audience</w:t>
            </w:r>
            <w:r>
              <w:rPr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in 5 out of 5 paragraphs: introduction, body paragraph one/ reason one, body paragraph two/ reason two, body paragraph three/ reason three, and conclusion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Cs w:val="21"/>
              </w:rPr>
            </w:pPr>
            <w:r>
              <w:rPr>
                <w:sz w:val="24"/>
                <w:szCs w:val="21"/>
              </w:rPr>
              <w:t>There is a clear controlling point presented as a position and made convincing through a credible and substantiated argument with general awareness of task and audience</w:t>
            </w:r>
            <w:r>
              <w:rPr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in 4 out of 5 paragraphs: introduction, body paragraph one/ reason one, body paragraph two/ reason two, body paragraph three/ reason three, and conclusion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Cs w:val="21"/>
              </w:rPr>
            </w:pPr>
            <w:r>
              <w:rPr>
                <w:sz w:val="24"/>
                <w:szCs w:val="21"/>
              </w:rPr>
              <w:t>There is vague evidence of a controlling point presented as a position that lacks a credible and or substantiated argument with an inconsistent awareness of task and audience</w:t>
            </w:r>
            <w:r>
              <w:rPr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in 3 out of 5 paragraphs: introduction, body paragraph one/ reason one, body paragraph two/ reason two, body paragraph three/ reason three, and conclusio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szCs w:val="21"/>
              </w:rPr>
              <w:t>There is little or no evidence of a controlling point presented as a position that lacks a credible and/or substantiated argument with minimal awareness of task and audience in 4 or more paragraphs: introduction, body paragraph one/ reason one, body paragraph two/ reason two, body paragraph three/ reason three, and conclus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Assignment not submitted</w:t>
            </w:r>
          </w:p>
        </w:tc>
      </w:tr>
      <w:tr>
        <w:trPr>
          <w:trHeight w:val="2169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Content: The letter includes specific details and uses examples and reasons to support your ideas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1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iCs/>
                <w:sz w:val="18"/>
                <w:szCs w:val="21"/>
              </w:rPr>
              <w:t xml:space="preserve">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There is substantial, relevant, and illustrative content that demonstrates a clear understanding of the purpose. Thoroughly elaborated argument that includes a clear position consistently supported with precise and relevant evidence. Persuasive strategies are evident in 5 out of 5 paragraphs.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Cs w:val="21"/>
              </w:rPr>
            </w:pPr>
            <w:r>
              <w:rPr>
                <w:sz w:val="24"/>
                <w:szCs w:val="21"/>
              </w:rPr>
              <w:t xml:space="preserve">There is adequate, specific, and/or illustrative content that demonstrates an understanding of the purpose. Sufficiently elaborated argument that includes a clear position consistently supported with some relevant evidence. Persuasive strategies are evident in 4 out of 5 paragraphs.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There is inadequate, vague content that demonstrates a weak understanding of the purpose. The argument position is underdeveloped and supported with little evidence in 3 out of 5 paragraph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Cs w:val="21"/>
              </w:rPr>
            </w:pPr>
            <w:r>
              <w:rPr>
                <w:sz w:val="24"/>
                <w:szCs w:val="21"/>
              </w:rPr>
              <w:t>There is minimal evidence of content that demonstrate a  lack of understanding of the purpose. The argument is underdeveloped and supported with little to no evidence in 4 or more paragraph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 w:val="24"/>
                <w:szCs w:val="21"/>
              </w:rPr>
            </w:pPr>
            <w:r>
              <w:rPr>
                <w:sz w:val="20"/>
                <w:szCs w:val="21"/>
              </w:rPr>
              <w:t>Assignment not submitted</w:t>
            </w:r>
          </w:p>
        </w:tc>
      </w:tr>
      <w:tr>
        <w:trPr>
          <w:trHeight w:val="258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1"/>
              </w:rPr>
              <w:t>Organization: The persuasive letter uses a logical organization with an obvious introduction, body and conclusion. It also contains a heading, greeting, closing, and signatur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There are effective organizational strategies and structures, such as logical order, varied sentence starters, and transitions, to develop a position supported with a purposeful presentation of content in 5 out of 5 paragraphs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here are organizational strategies and structures, such as logical order, varied sentence starters, and transitions, to develop a position supported with sufficient presentation of content in 4 out of 5 paragraphs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There are inconsistent organizational strategies and structures, such as logical order, varied sentence starters, and transitions, to develop a position with inadequate presentation of content in 3 out of 5 paragraph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There is little or no evidence of organizational strategies and structures, such as logical order, varied sentence starters, and transitions, to develop a position with insufficient presentation of content in 4 or more paragraph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 w:val="24"/>
                <w:szCs w:val="21"/>
              </w:rPr>
            </w:pPr>
            <w:r>
              <w:rPr>
                <w:sz w:val="20"/>
                <w:szCs w:val="21"/>
              </w:rPr>
              <w:t>Assignment not submitted</w:t>
            </w:r>
          </w:p>
        </w:tc>
      </w:tr>
      <w:tr>
        <w:trPr>
          <w:trHeight w:val="258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Style: The persuasive letter uses a variety of well-constructed complete sentences and figurative language to help exemplify your argument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There is a precise control of language, stylistic techniques, and sentence structures that creates a consistent and effective tone in 5 out of 5 paragraphs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here is appropriate control of language, stylistic techniques, and sentence structures that creates a consistent tone in 4 out of 5 paragraphs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There is a limited control of language and sentence structures that create interference with tone in 3 out of 5 paragraph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There is minimal control of language and sentence structures that creates an inconsistent tone in 4 or more paragraph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 w:val="24"/>
                <w:szCs w:val="21"/>
              </w:rPr>
            </w:pPr>
            <w:r>
              <w:rPr>
                <w:sz w:val="20"/>
                <w:szCs w:val="21"/>
              </w:rPr>
              <w:t>Assignment not submitted</w:t>
            </w:r>
          </w:p>
        </w:tc>
      </w:tr>
      <w:tr>
        <w:trPr>
          <w:trHeight w:val="258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Conventions: The persuasive letter uses proper grammar, spelling, and punctuation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There are 0-2 errors in conventions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here are 3-4 errors in conventions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There are 5-6 errors in convention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There are 7 or more errors in convention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 w:val="24"/>
                <w:szCs w:val="21"/>
              </w:rPr>
            </w:pPr>
            <w:r>
              <w:rPr>
                <w:sz w:val="20"/>
                <w:szCs w:val="21"/>
              </w:rPr>
              <w:t>Assignment not submitted</w:t>
            </w:r>
          </w:p>
        </w:tc>
      </w:tr>
      <w:tr>
        <w:trPr>
          <w:trHeight w:val="258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Technology Integration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Used Microsoft Word to create a persuasive letter and included BOTH an original photograph taken with a digital camera and an original image created using Paint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Used Microsoft Word to create a persuasive letter and included ONE of the following: an original photograph taken with a digital camera or an original image created using Paint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Used Microsoft Word to create a persuasive letter and included ONLY clip art imag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Used Microsoft Word to create a persuasive letter but included ZERO imag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Assignment not submitted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style4">
    <w:name w:val="style3 style4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yle41">
    <w:name w:val="style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0:46:00Z</dcterms:created>
  <dc:creator>Teacher Teacher</dc:creator>
  <dc:description/>
  <cp:keywords/>
  <dc:language>en-US</dc:language>
  <cp:lastModifiedBy>Teacher Teacher</cp:lastModifiedBy>
  <dcterms:modified xsi:type="dcterms:W3CDTF">2010-06-22T00:46:00Z</dcterms:modified>
  <cp:revision>2</cp:revision>
  <dc:subject/>
  <dc:title/>
</cp:coreProperties>
</file>